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67825</wp:posOffset>
            </wp:positionH>
            <wp:positionV relativeFrom="paragraph">
              <wp:posOffset>95250</wp:posOffset>
            </wp:positionV>
            <wp:extent cx="561975" cy="200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szCs w:val="40"/>
        </w:rPr>
        <w:t>Stage 2 Class learning plan</w:t>
      </w:r>
    </w:p>
    <w:p>
      <w:pPr>
        <w:pStyle w:val="NoSpacing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5"/>
        <w:gridCol w:w="4917"/>
        <w:gridCol w:w="4918"/>
      </w:tblGrid>
      <w:tr>
        <w:trPr>
          <w:trHeight w:val="672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1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.5 , RS1.6 , RS1.7 , RS1.8 , TS1.1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 Stage 2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1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2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</w:tr>
      <w:tr>
        <w:trPr>
          <w:trHeight w:val="1545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</w:tc>
        <w:tc>
          <w:tcPr>
            <w:tcW w:w="50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2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End Stage 2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1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3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o next?</w:t>
            </w:r>
          </w:p>
        </w:tc>
        <w:tc>
          <w:tcPr>
            <w:tcW w:w="50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s understanding during reading by discussing possible consequences of actions and even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s texts by recognising and discussing the difference between literal and inferred meaning in relation to facts, qualities, characteristics, even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s understanding about the meaning of a text by actively seeking information from different parts of a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an awareness through discussion that texts can present different perspective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the ways ideas and information are presented by making comparisons between tex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and interprets main ideas and important information in a text to provide an accurate retell of a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a text by discussing their visual, aural and written techniques used in the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s understanding about the meaning of a text by identifying and discussing text organisation and features, including cohesive links in text</w:t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s text (meanings) by inferring connections, motives, causes and consequences during reading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to and interprets texts by discussing the differences between literal and inferred meaning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s the meaning of a text by seeking further information in other sections of a text or in different tex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texts by discussing the ways texts present different perspective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s text accuracy and credibility by comparing texts on a similar topic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and evaluates the relative importance of key ideas and information in a text to construct an overview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to and analyses texts by discussing the ways language structures and features, including literary devices, help build text meaning/build understanding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to and interprets texts by integrating the use of print and visual information in texts</w:t>
            </w:r>
          </w:p>
        </w:tc>
        <w:tc>
          <w:tcPr>
            <w:tcW w:w="491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and evaluates the ways that inference is used in a text to build understanding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examines sections of texts for evidence to support interpretations and opinion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s a personal interpretation of a text by critically re-examining evidence within the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to themes and issues evident in texts that present different perspectives on a given topic or different points of view in a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texts to explain and compare how audience, purpose and context influence tex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ly analyses and interprets a text to create an accurate, unbiased summary that demonstrates an understanding of the different views and values presented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and responds to language and grammatical techniques used to influence an audience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s and compares how information and ideas are presented in texts</w:t>
            </w:r>
          </w:p>
        </w:tc>
      </w:tr>
      <w:tr>
        <w:trPr>
          <w:trHeight w:val="797" w:hRule="atLeast"/>
          <w:cantSplit w:val="true"/>
        </w:trPr>
        <w:tc>
          <w:tcPr>
            <w:tcW w:w="72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05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ab/>
      <w:t xml:space="preserve">                                 © The National Partnership on Literacy and Numeracy is a joint initiative between the Commonwealth of Australia and the State of New South Wales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51:00Z</dcterms:created>
  <dc:creator>MEDGECUMBE</dc:creator>
  <dc:description/>
  <cp:keywords/>
  <dc:language>en-US</dc:language>
  <cp:lastModifiedBy>MEDGECUMBE</cp:lastModifiedBy>
  <dcterms:modified xsi:type="dcterms:W3CDTF">2009-11-12T04:16:00Z</dcterms:modified>
  <cp:revision>8</cp:revision>
  <dc:subject/>
  <dc:title/>
</cp:coreProperties>
</file>